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323212143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940191580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264429873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112290386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661363963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821435960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615767523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942989814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214151362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420076637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794105828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873619291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062471165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983636387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647068569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609244052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47055175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859010729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1448691111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404306828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960103262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203633783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916118558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548663410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648409872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965144482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92510789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374383122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029315918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243521268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754718584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189800496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868559848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586532394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573061737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1393213380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800227557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1555177126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1439995488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995782921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666368035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1095088223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380838668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100407151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908106302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537868363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556813151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447352938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862921399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644621076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209640904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1815244155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7436301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496545879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605153742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1304286223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1663068518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314486886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49861386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2046539111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624090738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766761784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514082985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804951958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256088403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37918111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331279058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2108800046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415929297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421137146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657457516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26108927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493872913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552607469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362375246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465728715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261683893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753372046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839301478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946399129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641219307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976319822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201978550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296541128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994993487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3774099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344195769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816243844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909579763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40695889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350922046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1648907294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350448261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081843598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1124319824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1982314231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1795123353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887987424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2088171723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486733436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1721263660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751720547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781076192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2076996276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113780881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859935591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871483484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597598445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834609593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641453256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275933694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2039793984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1431606116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1111300329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658746327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913356853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344187590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642578582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902971137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1581318351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950041906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861680426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1718480549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2039985913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1182369207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